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4 vs. 4 Basketball Tournament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will be a basketball tournament outside during lunch starting on Wednesday March 2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and continuing until the completion of the tournament. If you would like to play, get a four man team together and pay the 4 dollar entry fee to either Taylor Heath or Coach Barr. All proceeds will be donated to the local YMC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>Important</w:t>
      </w:r>
      <w:r>
        <w:rPr/>
        <w:t xml:space="preserve">: </w:t>
      </w:r>
      <w:r>
        <w:rPr>
          <w:sz w:val="32"/>
          <w:szCs w:val="32"/>
        </w:rPr>
        <w:t xml:space="preserve">You cannot miss college class for this so when you sign up put the days you have college class beside your nam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am Name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6:39:00Z</dcterms:created>
  <dc:creator>CEC131</dc:creator>
  <dc:description/>
  <cp:keywords/>
  <dc:language>en-US</dc:language>
  <cp:lastModifiedBy>Theresa</cp:lastModifiedBy>
  <dcterms:modified xsi:type="dcterms:W3CDTF">2011-05-22T19:13:00Z</dcterms:modified>
  <cp:revision>3</cp:revision>
  <dc:subject/>
  <dc:title>4 vs</dc:title>
</cp:coreProperties>
</file>